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203"/>
        <w:gridCol w:w="4140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Issue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Hamilt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Jefferson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Background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1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2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Nature of human being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3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4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Best type of government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5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6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Political party and its idea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8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Ideal economy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9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10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View on the constitution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11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12</w:t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32:00Z</dcterms:created>
  <dc:creator>pmsd pmsd</dc:creator>
  <dc:description/>
  <dc:language>en-US</dc:language>
  <cp:lastModifiedBy>maria.vita</cp:lastModifiedBy>
  <dcterms:modified xsi:type="dcterms:W3CDTF">2010-06-16T11:32:00Z</dcterms:modified>
  <cp:revision>2</cp:revision>
  <dc:subject/>
  <dc:title>Issue</dc:title>
</cp:coreProperties>
</file>